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Future Continuou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e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lex ___ late. He’s stuck in traffic.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038814706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ll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667572166" r:id="rId5"/>
        </w:object>
      </w:r>
      <w:r>
        <w:rPr>
          <w:rFonts w:cs="Arial" w:ascii="Arial" w:hAnsi="Arial"/>
          <w:color w:val="555555"/>
          <w:sz w:val="20"/>
          <w:szCs w:val="20"/>
        </w:rPr>
        <w:t> will be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67369598" r:id="rId8"/>
        </w:object>
      </w:r>
      <w:r>
        <w:rPr>
          <w:rFonts w:cs="Arial" w:ascii="Arial" w:hAnsi="Arial"/>
          <w:color w:val="555555"/>
          <w:sz w:val="20"/>
          <w:szCs w:val="20"/>
        </w:rPr>
        <w:t> will be arrive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2096461944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a) Use the future continuous to talk about an event that 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ready be in progr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t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pecified tim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futur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This time next week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ll be driving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my parents’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Phrases often seen with this use of the future continuous include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..., This time next week...,  In __ years’ time...; when + present simple; by the time + present simpl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hen you arrive, I’ll be driving hom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the time I get home, you’ll probably be having a bath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The future continuous can be used instead of the present continuous for future pla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ill you be going to Jane’s party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es, but I’ll be getting there a bit late, because I’m going to a meeting after work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c) We can also use the future continuous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make a gu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bout something that is in progress</w:t>
      </w:r>
      <w:r>
        <w:rPr>
          <w:rFonts w:cs="Arial" w:ascii="Arial" w:hAnsi="Arial"/>
          <w:color w:val="555555"/>
          <w:sz w:val="20"/>
          <w:szCs w:val="20"/>
          <w:u w:val="single"/>
        </w:rPr>
        <w:t>at the moment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phone Richard now, he’ll be having dinner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Oh no, I forgot about the dinner! It’ll be burning, I know it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se sentences are not about the future but we can use the future continuous to talk about what w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ssum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happening at the moment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:</w:t>
      </w:r>
      <w:r>
        <w:rPr>
          <w:rFonts w:cs="Arial" w:ascii="Arial" w:hAnsi="Arial"/>
          <w:color w:val="555555"/>
          <w:sz w:val="20"/>
          <w:szCs w:val="20"/>
        </w:rPr>
        <w:br/>
        <w:t>a) You can make the future continuou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going to</w:t>
      </w:r>
      <w:r>
        <w:rPr>
          <w:rFonts w:cs="Arial" w:ascii="Arial" w:hAnsi="Arial"/>
          <w:color w:val="555555"/>
          <w:sz w:val="20"/>
          <w:szCs w:val="20"/>
        </w:rPr>
        <w:t>. Make the future continuous this way: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30"/>
        <w:gridCol w:w="2377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be</w:t>
              <w:br/>
              <w:t>won’t be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am / are / is    going to be</w:t>
            </w:r>
          </w:p>
        </w:tc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/>
      </w:pPr>
      <w:r>
        <w:rPr/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4"/>
        <w:gridCol w:w="2472"/>
        <w:gridCol w:w="2087"/>
        <w:gridCol w:w="2087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Will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Won’t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be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?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Am</w:t>
              <w:br/>
              <w:t>Is</w:t>
              <w:br/>
              <w:t>Are</w:t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going to be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Remember that some verbs are not used in continuous tenses.  These include verbs connected with possession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possess, own, belong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s and dislik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, love, h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other abstract verb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m, be, cost, wan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06-17T07:10:00Z</dcterms:modified>
  <cp:revision>1</cp:revision>
  <dc:subject/>
  <dc:title>Future Continuous</dc:title>
</cp:coreProperties>
</file>